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857500" cy="285750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anchor>
        </w:drawing>
      </w:r>
      <w:r>
        <w:rPr>
          <w:rStyle w:val="StrongEmphasis"/>
        </w:rPr>
        <w:t xml:space="preserve">The new edition of Dr. Nick Kollerstrom’s book, </w:t>
      </w:r>
      <w:r>
        <w:rPr>
          <w:rStyle w:val="Emphasis"/>
          <w:b/>
          <w:bCs/>
        </w:rPr>
        <w:t>Terror on the Tube, Behind the Veil of 7/7′</w:t>
      </w:r>
      <w:r>
        <w:rPr>
          <w:rStyle w:val="StrongEmphasis"/>
        </w:rPr>
        <w:t xml:space="preserve"> aims to open up public debate over who perpetrated the London bombings – including an in-depth analysis of the five-month ’7/7 Inquest’ held. It may be the only book that will give you real answers, over just what happened on that day.</w:t>
      </w:r>
    </w:p>
    <w:p>
      <w:pPr>
        <w:pStyle w:val="NormalWeb"/>
        <w:rPr/>
      </w:pPr>
      <w:r>
        <w:rPr/>
        <w:t xml:space="preserve">Dr. Kollerstrom’s website </w:t>
      </w:r>
      <w:r>
        <w:rPr>
          <w:b/>
          <w:bCs/>
        </w:rPr>
        <w:t>terroronthetube.co.uk</w:t>
      </w:r>
      <w:r>
        <w:rPr/>
        <w:t xml:space="preserve"> includes additional information, updates and news of recent July 7th developments as the investigation continues. It continues to find no evidence that Muslims  perpetrated the terrible act. Who did? Collectively, we have to use our powers of reason. If we are not able to do this, then what Goya described in his painting will happen: </w:t>
      </w:r>
      <w:r>
        <w:rPr>
          <w:rStyle w:val="StrongEmphasis"/>
        </w:rPr>
        <w:t>‘When Reason Sleeps, Monsters are Born.’</w:t>
      </w:r>
    </w:p>
    <w:p>
      <w:pPr>
        <w:pStyle w:val="NormalWeb"/>
        <w:rPr>
          <w:rStyle w:val="StrongEmphasis"/>
        </w:rPr>
      </w:pPr>
      <w:r>
        <w:rPr/>
      </w:r>
    </w:p>
    <w:p>
      <w:pPr>
        <w:pStyle w:val="NormalWeb"/>
        <w:rPr/>
      </w:pPr>
      <w:r>
        <w:rPr>
          <w:rStyle w:val="StrongEmphasis"/>
        </w:rPr>
        <w:t>Book Review: Terror On The Tube by NEXUS Journal</w:t>
      </w:r>
    </w:p>
    <w:p>
      <w:pPr>
        <w:pStyle w:val="NormalWeb"/>
        <w:rPr/>
      </w:pPr>
      <w:r>
        <w:rPr/>
        <w:t xml:space="preserve">TERROR ON THE TUBE: Behind the Veil of 7/7 </w:t>
        <w:softHyphen/>
        <w:t xml:space="preserve"> An Investigation by Nick Kollerstrom Progressive Press, Joshua Tree, CA, 2011 (3rd ed., expanded and updated) ISBN 978-1-61577-737-2 (353pp tpb) Available: </w:t>
      </w:r>
      <w:hyperlink r:id="rId3">
        <w:r>
          <w:rPr>
            <w:rStyle w:val="InternetLink"/>
          </w:rPr>
          <w:t>www.ProgressivePress.com</w:t>
        </w:r>
      </w:hyperlink>
    </w:p>
    <w:p>
      <w:pPr>
        <w:pStyle w:val="NormalWeb"/>
        <w:rPr/>
      </w:pPr>
      <w:r>
        <w:rPr/>
        <w:t>“</w:t>
      </w:r>
      <w:r>
        <w:rPr/>
        <w:t>In what must be the most definitive account so far of what happened in, and who was responsible for, the London bombings of 7 July 2005 (7/7), long-time activist Nick Kollerstrom punches holes in the “official narrative”, presenting details that will shock anyone who has trusted the authorities’ version of events. This was no Islamist terrorist attack, interestingly timed to coincide with a G8 meeting. The so-called terrorists had been recruited as part of a “drill” unaware that they were being used as patsies.</w:t>
      </w:r>
    </w:p>
    <w:p>
      <w:pPr>
        <w:pStyle w:val="NormalWeb"/>
        <w:rPr/>
      </w:pPr>
      <w:r>
        <w:rPr/>
        <w:t>“</w:t>
      </w:r>
      <w:r>
        <w:rPr/>
        <w:t>Kollerstrom’s book Terror on the Tube was first published in 2009, and this 2011 edition is expanded and updated with new chapters as well as an index. It contains additional information gleaned from the inquest, and yet Kollerstrom is not alone in calling for a truly independent inquiry into the 7/7 events. Nor is he alone in suggesting that 7/7 was a false-flag, state-sponsored act of terror against the populace. Incredibly, a year or so before 7/7, the BBC’s Panorama ran a docudrama with a similar “bombings” scenario. There was a comparable exercise conducted in early April 2005, a collaboration between UK, US and Canadian security services, and in June 2005 there was a “dry run” for the actual 7/7 events.</w:t>
        <w:br/>
        <w:t>“The plot just keeps getting thicker, and Kollerstrom has done a damned fine job trying to unveil the facts of this multi-layered conspiracy.”</w:t>
      </w:r>
    </w:p>
    <w:p>
      <w:pPr>
        <w:pStyle w:val="NormalWeb"/>
        <w:rPr/>
      </w:pPr>
      <w:r>
        <w:rPr/>
        <w:t>Nexus (Australian journal), June 2012</w:t>
      </w:r>
    </w:p>
    <w:p>
      <w:pPr>
        <w:pStyle w:val="NormalWeb"/>
        <w:rPr/>
      </w:pPr>
      <w:r>
        <w:rPr/>
      </w:r>
      <w:r>
        <w:br w:type="page"/>
      </w:r>
    </w:p>
    <w:p>
      <w:pPr>
        <w:pStyle w:val="NormalWeb"/>
        <w:rPr>
          <w:b/>
          <w:b/>
          <w:bCs/>
        </w:rPr>
      </w:pPr>
      <w:r>
        <w:rPr>
          <w:rStyle w:val="StrongEmphasis"/>
        </w:rPr>
        <w:t>Book Review: Terror On The Tube by The Morning Star</w:t>
      </w:r>
    </w:p>
    <w:p>
      <w:pPr>
        <w:pStyle w:val="NormalWeb"/>
        <w:rPr/>
      </w:pPr>
      <w:r>
        <w:rPr/>
        <w:t>This important book tears to shreds the official explanation of the 7/7 bombings. No readers will be surprised to be told about government lies, but Kollerstrom presents a detailed analysis based on a wealth of information that is staggering in its implications.</w:t>
      </w:r>
    </w:p>
    <w:p>
      <w:pPr>
        <w:pStyle w:val="NormalWeb"/>
        <w:rPr/>
      </w:pPr>
      <w:r>
        <w:rPr/>
        <w:t>The government story is demolished. Times, photographs, official statements – all are subject to careful scrutiny that leaves nothing standing. Kollerstrom admits that the truth about 7/7 may never be known, and argues for a proper public enquiry.</w:t>
      </w:r>
    </w:p>
    <w:p>
      <w:pPr>
        <w:pStyle w:val="NormalWeb"/>
        <w:rPr/>
      </w:pPr>
      <w:r>
        <w:rPr/>
        <w:t>He also attempts a posthumous rehabilitation of the four so-called bombers. So who was responsible? The author describes ‘false-flag terror’, staged by governments to achieve political ends. Webster Tarpley, an US analyst, said in 2005: ‘Last week’s London explosions carry the characteristic features of state-sponsored, synthetic provocation by networks within the British intelligence services MI-5, MI-6, the Home Office, and the Metropolitan Special Branch who are favourable to a wider Anglo-American aggressive war in the Middle East.’</w:t>
      </w:r>
    </w:p>
    <w:p>
      <w:pPr>
        <w:pStyle w:val="NormalWeb"/>
        <w:rPr/>
      </w:pPr>
      <w:r>
        <w:rPr/>
        <w:t>The false-flag argument is extended to other much-publicised terrorist atrocities – 9/11, Bali, Madrid, Istanbul and Mumbai. Such events, with the focus here on 7/7, imply obvious state-organised conspiracies. It is true that some conspiracy theories are nonsense, but before you dismiss Kollerstrom’s case you should read this well-researched and impressive book.</w:t>
      </w:r>
    </w:p>
    <w:p>
      <w:pPr>
        <w:pStyle w:val="NormalWeb"/>
        <w:rPr/>
      </w:pPr>
      <w:r>
        <w:rPr/>
        <w:t>Geoff Simons, The Morning Star, August 4</w:t>
      </w:r>
      <w:r>
        <w:rPr>
          <w:vertAlign w:val="superscript"/>
        </w:rPr>
        <w:t>th</w:t>
      </w:r>
    </w:p>
    <w:p>
      <w:pPr>
        <w:pStyle w:val="NormalWeb"/>
        <w:rPr/>
      </w:pPr>
      <w:r>
        <w:rPr/>
      </w:r>
    </w:p>
    <w:p>
      <w:pPr>
        <w:pStyle w:val="Normal"/>
        <w:rPr/>
      </w:pPr>
      <w:r>
        <w:rPr/>
      </w:r>
    </w:p>
    <w:sectPr>
      <w:footerReference w:type="default" r:id="rId4"/>
      <w:type w:val="nextPage"/>
      <w:pgSz w:w="11906" w:h="16838"/>
      <w:pgMar w:left="90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gressivepress.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9:27:00Z</dcterms:created>
  <dc:creator>emach</dc:creator>
  <dc:description/>
  <dc:language>en-US</dc:language>
  <cp:lastModifiedBy>emach</cp:lastModifiedBy>
  <dcterms:modified xsi:type="dcterms:W3CDTF">2012-09-14T13:53:00Z</dcterms:modified>
  <cp:revision>4</cp:revision>
  <dc:subject/>
  <dc:title>The new edition of Dr</dc:title>
</cp:coreProperties>
</file>